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6897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66750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1240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2476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7923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